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6 febbraio 2006</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Alessandro Di Mai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Bisso Alessandr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Romanelli Rinald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Maurizio Mas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Romanelli Rinaldo</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color w:val="000000"/>
          <w:sz w:val="24"/>
        </w:rPr>
        <w:t>Presente l’Avv. Mas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Maurizio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Romanelli Rinaldo</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L’Avv. Romanelli Silvio è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L’Avv. Romanelli Silvio è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L’Avv. Romanelli Silvio è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giusta nomina che deposita, dall’ Avv. Regina Tomas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giusta nomina che deposita, dall’Avv.Regina Tomas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giusta nomina che deposita, dall’Avv.Regina Tomas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giusta nomina che deposita, dall’Avv.Regina Toma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Romanelli Silvio è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rPr>
          <w:sz w:val="24"/>
        </w:rPr>
      </w:pPr>
      <w:r>
        <w:rPr>
          <w:sz w:val="24"/>
        </w:rPr>
        <w:t>Sost. giusta nomina che deposita, dall’Avv. Maurizio Bozzano</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Sost. ex 97/4 dall’Avv. Romanelli Rinaldo – compare alle ore 10.45 l’Avv. Pestoni Samantha, sostituto processuale dell’Avv. Cibien giusta nomin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Romanelli Rinal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rPr/>
      </w:pPr>
      <w:r>
        <w:rPr>
          <w:sz w:val="24"/>
        </w:rPr>
        <w:t>L’Avv. Biondi sost. giusta nomina che deposita, dall’Avv</w:t>
      </w:r>
      <w:r>
        <w:rPr/>
        <w:t xml:space="preserve">. </w:t>
      </w:r>
      <w:r>
        <w:rPr>
          <w:sz w:val="24"/>
        </w:rPr>
        <w:t>Bozzano Maurizio</w:t>
      </w:r>
    </w:p>
    <w:p>
      <w:pPr>
        <w:pStyle w:val="Normal"/>
        <w:widowControl w:val="false"/>
        <w:tabs>
          <w:tab w:val="clear" w:pos="720"/>
          <w:tab w:val="left" w:pos="226" w:leader="none"/>
        </w:tabs>
        <w:spacing w:before="69" w:after="0"/>
        <w:rPr>
          <w:color w:val="000000"/>
          <w:sz w:val="24"/>
        </w:rPr>
      </w:pPr>
      <w:r>
        <w:rPr>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ex 97/4 dall’Avv. Romanelli Rinald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entrambi dall’Avv. Marco Piccardo,  giusta nomin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b/>
                <w:color w:val="000000"/>
                <w:sz w:val="24"/>
              </w:rPr>
              <w:t>Sost. dall’Avv. Passeggi giusta nomina in atti</w:t>
            </w:r>
            <w:r>
              <w:rPr>
                <w:rFonts w:eastAsia="Arial Unicode MS"/>
                <w:b/>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dall’Avv. Guiglia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MEYER THORSTEN -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dall’Avv. Taddei giusta nomin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color w:val="000000"/>
                <w:sz w:val="24"/>
              </w:rPr>
              <w:t>Sost. dall’Avv. Tadde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lang w:val="de-DE"/>
              </w:rPr>
            </w:pPr>
            <w:r>
              <w:rPr>
                <w:b/>
                <w:sz w:val="24"/>
                <w:lang w:val="de-DE"/>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Sost. giusta nomina in atti, dall’Avv. Bottin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 xml:space="preserve">As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pPr>
            <w:r>
              <w:rPr>
                <w:b/>
                <w:color w:val="000000"/>
                <w:sz w:val="24"/>
              </w:rPr>
              <w:t>Assente</w:t>
            </w:r>
            <w:r>
              <w:rPr>
                <w:b/>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dall’Avv. Maradei giusta nomina in atti</w:t>
            </w:r>
            <w:r>
              <w:rPr>
                <w:rFonts w:eastAsia="Arial Unicode MS"/>
                <w:b/>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 xml:space="preserve">As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 xml:space="preserve">As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GATERMANN CHRISTIAN – presente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color w:val="000000"/>
                <w:sz w:val="24"/>
              </w:rPr>
              <w:t>Sost.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pPr>
            <w:r>
              <w:rPr>
                <w:b/>
                <w:color w:val="000000"/>
                <w:sz w:val="24"/>
              </w:rPr>
              <w:t xml:space="preserve">Sost. giusta nomina in atti, dall’Avv. </w:t>
            </w:r>
            <w:r>
              <w:rPr>
                <w:b/>
                <w:color w:val="000000"/>
                <w:sz w:val="24"/>
                <w:lang w:val="de-DE"/>
              </w:rPr>
              <w:t>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 dall’Avv. Tadde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 xml:space="preserve">As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Sost.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b/>
                <w:b/>
                <w:color w:val="000000"/>
                <w:sz w:val="24"/>
              </w:rPr>
            </w:pPr>
            <w:r>
              <w:rPr>
                <w:b/>
                <w:color w:val="000000"/>
                <w:sz w:val="24"/>
              </w:rPr>
              <w:t>Presente dalle ore 10.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 dall’Avv. Maltagliat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giusta nomina in atti, dall’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pPr>
            <w:r>
              <w:rPr>
                <w:b/>
                <w:sz w:val="24"/>
              </w:rPr>
              <w:t xml:space="preserve"> </w:t>
            </w: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rPr>
              <w:t>ROMEO</w:t>
            </w:r>
            <w:r>
              <w:rPr>
                <w:b/>
                <w:sz w:val="24"/>
              </w:rPr>
              <w:t xml:space="preserve"> </w:t>
            </w:r>
            <w:r>
              <w:rPr>
                <w:b/>
                <w:color w:val="000000"/>
                <w:sz w:val="24"/>
              </w:rPr>
              <w:t>FRANCESCO</w:t>
            </w:r>
            <w:r>
              <w:rPr>
                <w:b/>
                <w:sz w:val="24"/>
              </w:rPr>
              <w:t xml:space="preserve"> </w:t>
            </w:r>
          </w:p>
          <w:p>
            <w:pPr>
              <w:pStyle w:val="Normal"/>
              <w:rPr>
                <w:b/>
                <w:b/>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Presente, e nomina quale sostituto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 xml:space="preserve">SCALA ROBERTA – presente </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color w:val="000000"/>
                <w:sz w:val="24"/>
              </w:rPr>
              <w:t>Sost. dall’Avv. Tambusc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Compare alle ore 10.5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pPr>
            <w:r>
              <w:rPr>
                <w:b/>
                <w:color w:val="000000"/>
                <w:sz w:val="24"/>
              </w:rPr>
              <w:t>Presente</w:t>
            </w:r>
            <w:r>
              <w:rPr>
                <w:b/>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ind w:left="72" w:hanging="0"/>
              <w:rPr>
                <w:rFonts w:eastAsia="Arial Unicode MS"/>
                <w:sz w:val="24"/>
              </w:rPr>
            </w:pPr>
            <w:r>
              <w:rPr>
                <w:rFonts w:eastAsia="Arial Unicode MS"/>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sz w:val="24"/>
              </w:rPr>
            </w:pPr>
            <w:r>
              <w:rPr>
                <w:sz w:val="24"/>
              </w:rPr>
            </w:r>
          </w:p>
          <w:p>
            <w:pPr>
              <w:pStyle w:val="Normal"/>
              <w:ind w:left="72" w:hanging="0"/>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Assente – compare alle ore 11.3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b/>
                <w:b/>
                <w:color w:val="000000"/>
                <w:sz w:val="24"/>
              </w:rPr>
            </w:pPr>
            <w:r>
              <w:rPr>
                <w:rFonts w:eastAsia="Arial Unicode MS"/>
                <w:b/>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color w:val="000000"/>
                <w:sz w:val="24"/>
              </w:rPr>
            </w:pPr>
            <w:r>
              <w:rPr>
                <w:rFonts w:eastAsia="Arial Unicode MS"/>
                <w:b/>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color w:val="000000"/>
                <w:sz w:val="24"/>
              </w:rPr>
              <w:t>Sost. giusta nomina in atti, dall’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pPr>
            <w:r>
              <w:rPr>
                <w:b/>
                <w:color w:val="000000"/>
                <w:sz w:val="24"/>
              </w:rPr>
              <w:t>Assente</w:t>
            </w:r>
            <w:r>
              <w:rPr>
                <w:b/>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altresì presente l’interprete di lingua TEDESCA, Sig.ra  KAINZ ANDRE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dentificata a mezzo C.I. N.    AH402444        rilasciata in data  29/04/2002 dal Comune di Genov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Preliminarmente il Presidente dà lettura di ordinanza che viene allegata  al presente verbale. </w:t>
      </w:r>
      <w:r>
        <w:br w:type="page"/>
      </w:r>
    </w:p>
    <w:p>
      <w:pPr>
        <w:pStyle w:val="Normal"/>
        <w:jc w:val="both"/>
        <w:rPr>
          <w:color w:val="000000"/>
          <w:sz w:val="24"/>
        </w:rPr>
      </w:pPr>
      <w:r>
        <w:rPr>
          <w:sz w:val="24"/>
        </w:rPr>
        <w:t xml:space="preserve">A questo punto viene introdotto il teste/PC richiesto da PM </w:t>
      </w:r>
      <w:r>
        <w:rPr>
          <w:b/>
          <w:sz w:val="24"/>
        </w:rPr>
        <w:t>HINRICHS MEYER THORSTEN</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 teste vengono forniti gli avvisi ex art. 197 bis c.p.p.</w:t>
      </w:r>
    </w:p>
    <w:p>
      <w:pPr>
        <w:pStyle w:val="Normal"/>
        <w:jc w:val="both"/>
        <w:rPr>
          <w:b/>
          <w:b/>
          <w:sz w:val="24"/>
        </w:rPr>
      </w:pPr>
      <w:r>
        <w:rPr>
          <w:b/>
          <w:sz w:val="24"/>
        </w:rPr>
        <w:t xml:space="preserve">Si dà atto che il teste è assistito dall’avv. Cafiero sost. dall’Avv. Guigli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color w:val="000000"/>
          <w:sz w:val="24"/>
        </w:rPr>
      </w:pPr>
      <w:r>
        <w:rPr>
          <w:sz w:val="24"/>
        </w:rPr>
        <w:t xml:space="preserve">Il/la teste risponde: “Mi chiamo </w:t>
      </w:r>
      <w:r>
        <w:rPr>
          <w:b/>
          <w:sz w:val="24"/>
        </w:rPr>
        <w:t>HINRICHS MEYER THORSTEN</w:t>
      </w:r>
    </w:p>
    <w:p>
      <w:pPr>
        <w:pStyle w:val="Normal"/>
        <w:jc w:val="both"/>
        <w:rPr>
          <w:b/>
          <w:b/>
          <w:color w:val="000000"/>
          <w:sz w:val="24"/>
        </w:rPr>
      </w:pPr>
      <w:r>
        <w:rPr>
          <w:b/>
          <w:color w:val="000000"/>
          <w:sz w:val="24"/>
        </w:rPr>
      </w:r>
    </w:p>
    <w:p>
      <w:pPr>
        <w:pStyle w:val="Normal"/>
        <w:jc w:val="both"/>
        <w:rPr>
          <w:sz w:val="24"/>
        </w:rPr>
      </w:pPr>
      <w:r>
        <w:rPr>
          <w:sz w:val="24"/>
        </w:rPr>
        <w:t>e sono nato/a a Hamburg  (D) il 4/6/197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rPr>
          <w:color w:val="000000"/>
          <w:sz w:val="24"/>
        </w:rPr>
      </w:pPr>
      <w:r>
        <w:rPr>
          <w:color w:val="000000"/>
          <w:sz w:val="24"/>
        </w:rPr>
      </w:r>
    </w:p>
    <w:p>
      <w:pPr>
        <w:pStyle w:val="Normal"/>
        <w:ind w:left="72" w:hanging="0"/>
        <w:rPr/>
      </w:pPr>
      <w:r>
        <w:rPr>
          <w:color w:val="000000"/>
          <w:sz w:val="24"/>
        </w:rPr>
        <w:t xml:space="preserve">Adr. P.M.: sono venuto a Genova con due miei amici, </w:t>
      </w:r>
      <w:r>
        <w:rPr>
          <w:sz w:val="24"/>
        </w:rPr>
        <w:t xml:space="preserve">Gatermann Christian </w:t>
      </w:r>
      <w:r>
        <w:rPr>
          <w:color w:val="000000"/>
          <w:sz w:val="24"/>
        </w:rPr>
        <w:t xml:space="preserve">e </w:t>
      </w:r>
      <w:r>
        <w:rPr>
          <w:sz w:val="24"/>
        </w:rPr>
        <w:t>Weisse Tanja.</w:t>
      </w:r>
      <w:r>
        <w:rPr>
          <w:color w:val="000000"/>
          <w:sz w:val="24"/>
        </w:rPr>
        <w:t xml:space="preserve"> Eravamo a dormire in una classe che sembrava un’aula scientifica. Siamo arrivati in serata, verso le 5 o le 6. L’atmosfera era sciolta, andai al computare per vedere cosa dicevano le mail e i giornali. Alla sera sono uscito col mio amico Christian a prendere un caffè, dunque non mi trovavo proprio lì dav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 momento dell’arrivo della polizia sentii molta agitazione, guardai fuori dalla finestra e vidi molti poliziotti fuori del cortile; avvisai i miei amici. Tanya stava dormendo, Christian no. C’era molta agitazione. Tante persone erano nel corridoio. Abbiamo aspettato che venisse su la polizia e i poliziotti. Non sapevamo cosa fare, eravamo molto spaventati. Abbiamo alzato le mani nell’ingresso e abbiamo aspet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Viene rammostrata al teste piantina del primo piano. Il teste segna la sua posizione e sigla la suddetta piant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P.M.: i primi poliziotti hanno cominciato a picchiarmi; io misi le mani dietro la testa per proteggermi. Mi colpirono al pollice e all’anca. Sentii fino a otto colpi. Anche le persone vicino a me sono state picchiate. Quando fui colpito finii a terra. Continuavano a picchiarmi anche mentre ero sdraiato. La situazione dopo un po’si è calmata. Eravamo tutti spaventati a morte perché ancora non sapevamo cosa sarebbe successo. Non ho capito se la situazione si è calmatain seguito all’intervento di alcuni polizi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 maggior parte dei poliziotti aveva un fazzoletto bordeaux intorno al viso; la divisa era blu, con casco azzurro e cintura scura. I pantaloni erano sul blu chiaro, più chiaro della parte superi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iene rammostrato al teste filmato raffigurante agenti di polizia: 172 parte 2 dal momento 7.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Romanelli si oppone alla visione richiamandosi a precedenti eccezioni già avanzate in occasione di proiezione di filmati o visione di fotografie raffiguranti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Tribunale si richiama a precedenti ordinanze già pronunciate sul pu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P.M.: Le divise erano molto simili a quelle viste nel film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P.M.: i colpi venivano inferti con manganelli. I colpi al primo piano li ho ricevuti solo col manganello. Scendendo per le scale mi continuavano a picchiare e a sputarmi addosso. La situazione era molto aggressiva. Non ricordo se ci fossero dei poliziotti vestiti in maniera diversa da quelli d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contesta che in sede di rogatoria il teste ha dichiarato che prima era arrivato un poliziotto in borghese che sembrava un superiore e si è guardato in gi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teste dichiara: ricordo quella persona. La ricordo al primo piano. Aveva un casco, ed era senza divi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P.M.: Giunsi nella palestra. Rifecero sdraiare per terra, c’erano alcune persone che urlavano dal dolore, e altre che non si muovevano. I bagagli li avevamo lasciati nella classe dove volevamo dormire, ma non so che cosa sia successo delle mie cose. Non ne sono più rientrato in possesso. Li ho poi riavuti soltanto in segu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ngono rammostrate al teste foto raffiguranti oggetti sequestr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ho visto un coltellino multifunzione che assomigliano al mio. Le ultime foto rappresentano stecche di sostegno dello zaino. Alcune cose le ho riavute, altre no. Non so se ho riavuto indietro lo zaino.  Non so dire se quelli raffigurati sono proprio i miei sostegni. Il coltello multifunzionale era molto costoso, per questo che mi ricordo di non averlo rivisto. I sostegni li ho visti quando ho comprato lo zaino e bas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foto che raffigura i sostegni degli zaini è la foto n. 54 del reperto 12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M.: mi hanno portato fuori dei poliziotti, avevo le mani alz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al teste filmato n. 199 parte 1 da minuto 6. 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mi riconos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appena tornato a casa andai dal medico e ci andai anche un anno dopo, perché avevo dei dolori la torace. Sono anche stato sottoposto a terapia psicolog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afiero: a seguito di quell’episodio ho avuto un divieto rientrare in Italia per 5 anni, poi sciolto. Non sono mai stato avvisato che potevo farmi assistere da un difens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Passeggi:  con me era Weisse Tanjia, ricordo che era fer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Guiglia: Ho visto che i poliziotti hanno portato  via gli zaini e svuotato il contenu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manelli che contesta che in sede di interrogatorio aveva dichiarato che stava dormendo, il teste dichiara: ricordo che ero svegl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non ho visto quando il cancello è stato chius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sono stato preso una volta dalla polizia in Germania. Sono stato arres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Alla Diaz ho visto ogni tanto dei coltelli da campeggio. Non ho visto Black Block, né ho visto indumenti neri. In mezzo a tutti gli indumenti che c’erano, ho visto qualche t-shirt n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manelli: i poliziotti avevano un casco azzurro, non ricordo se lucido od opaco. Mi sono rimasti più impressi i fazzoletti che i caschi perché non vedo per quale motivo i poliziotti dovevano coprirsi. Erano fazzoletti bordeaux.</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contesta che in sede di interrogatorio ha dichiarato che i fazzoletti erano rossi. Il teste dichiara: era un rosso non luminoso, molto scu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sono sicuro che le cinture fossero scure. Nelle prime due occasioni in cui sono stato sentito non ricordavo bene le cinture, poi mi sono sforzato di ricordare e ho ricordato megl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dichiarato “secondo me”, perché non sono sicuro che fossero nere, ma sono certo che fossero scu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ho subito lesioni al pollice sinistro, al torace e all’an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Tutte le lesioni che ho subito le ho avute alla scuola Diaz. Anche a Bolzaneto sono stato picchiato e calpestato ma non così forte, mi hanno spinto e calpestato. Ho avuto anche calci e colp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contesta che in sede di interrogatorio ha dichiarato di essere stato preso a calci dal funzionario descritto prima. Il teste dichiara: mi hanno tolto il berretto e mi hanno colp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residente: sono arrivato venerdì sera alla scuo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PC richiesto da PM </w:t>
      </w:r>
      <w:r>
        <w:rPr>
          <w:b/>
          <w:sz w:val="24"/>
        </w:rPr>
        <w:t xml:space="preserve"> GATERMANN CHRISTIAN</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 teste vengono forniti gli avvisi ex art. 197 bis c.p.p.</w:t>
      </w:r>
    </w:p>
    <w:p>
      <w:pPr>
        <w:pStyle w:val="Normal"/>
        <w:jc w:val="both"/>
        <w:rPr>
          <w:b/>
          <w:b/>
          <w:sz w:val="24"/>
        </w:rPr>
      </w:pPr>
      <w:r>
        <w:rPr>
          <w:b/>
          <w:sz w:val="24"/>
        </w:rPr>
        <w:t xml:space="preserve">Si dà atto che il teste è assistito dall’avv Guigli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color w:val="000000"/>
          <w:sz w:val="24"/>
        </w:rPr>
      </w:pPr>
      <w:r>
        <w:rPr>
          <w:sz w:val="24"/>
        </w:rPr>
        <w:t xml:space="preserve">Il/la teste risponde: “Mi chiamo </w:t>
      </w:r>
      <w:r>
        <w:rPr>
          <w:b/>
          <w:sz w:val="24"/>
        </w:rPr>
        <w:t>GATERMANN CHRISTIAN</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Hamburg  (D) il 13/10/197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P.M.: ero a Genova durante il G8 del 2001 e pernottavo alla Pertini. Il sabato sono andato alle 17.30 a scuola, ero con Tanya e con il teste precedentemente escusso. Avevamo già pernottato lì la notte precedente. Non ho notato una pattuglia della polizia passare nel pomeriggio. Ho sentito che però era successo. Non ho sentito che tale episodio abbia arrecato tensione. </w:t>
      </w:r>
    </w:p>
    <w:p>
      <w:pPr>
        <w:pStyle w:val="Normal"/>
        <w:jc w:val="both"/>
        <w:rPr/>
      </w:pPr>
      <w:r>
        <w:rPr>
          <w:color w:val="000000"/>
          <w:sz w:val="24"/>
        </w:rPr>
        <w:t xml:space="preserve">Verso le 23 andai a dormire nella nostra aula. Anche Tanya si è addormentata verso le 11. Sentii del rumore e mi sveglia. Andai nell’ingresso e vidi </w:t>
      </w:r>
      <w:r>
        <w:rPr>
          <w:sz w:val="24"/>
        </w:rPr>
        <w:t xml:space="preserve">Thorsten che mi disse che stava arrivando la polizia. Anche Tanya si svegliò. Sentii del rumore di vetri rotti. Andammo verso l’ingresso del corridoio, avevamo molta paura. Andammo ala toelette e ci sdraiammo per terra. Non avevamo la certezza che la polizia fosse già entrata, ma lo intuivamo. Poi vidi tre poliziotti venire verso di noi, ove eravamo sdraiati. Da dove eravamo si vedeva un pezzo di corridoio. I poliziotti che vedevo e di cui ho parlato erano nel corridoio. La polizia ha cominciato a picchiare le persone che c’erano, poi se ne sono andati. </w:t>
      </w:r>
    </w:p>
    <w:p>
      <w:pPr>
        <w:pStyle w:val="Normal"/>
        <w:jc w:val="both"/>
        <w:rPr>
          <w:sz w:val="24"/>
        </w:rPr>
      </w:pPr>
      <w:r>
        <w:rPr>
          <w:sz w:val="24"/>
        </w:rPr>
        <w:t xml:space="preserve">Io e Tanya ci siamo alzati e siamo andati all’ingresso. C’erano altre persone e tutti abbiamo messo le mani sulla testa. Poi ci dissero di andare al piano inferiore. Vidi che tutte le perone avevano un’immensa paura. I poliziotti avevano una divisa, pantaloni blu più chiari della parte sopra, anch’essa blu, caschi, e penso, ma non sono sicuro, che avessero delle cinture bianche.  Non sono sicuro significa che potrebbero essere anche di un altro colore. </w:t>
      </w:r>
    </w:p>
    <w:p>
      <w:pPr>
        <w:pStyle w:val="Normal"/>
        <w:jc w:val="both"/>
        <w:rPr>
          <w:sz w:val="24"/>
        </w:rPr>
      </w:pPr>
      <w:r>
        <w:rPr>
          <w:sz w:val="24"/>
        </w:rPr>
        <w:t xml:space="preserve">Il P.M. contesta che in sede di interrogatorio ha dichiarato che non ricorda il colore delle cinture e che il colore bianco forse è frutto di successive esperienze che mi si sovrappongono nella memoria. Il teste dichiara: non sono sicuro che fossero bianche le cinture, confermo quello che ho dichiarato.  </w:t>
      </w:r>
    </w:p>
    <w:p>
      <w:pPr>
        <w:pStyle w:val="Normal"/>
        <w:jc w:val="both"/>
        <w:rPr>
          <w:color w:val="000000"/>
          <w:sz w:val="24"/>
        </w:rPr>
      </w:pPr>
      <w:r>
        <w:rPr>
          <w:color w:val="000000"/>
          <w:sz w:val="24"/>
        </w:rPr>
        <w:t xml:space="preserve">Viene rammostrata al teste piantina del primo piano. </w:t>
      </w:r>
    </w:p>
    <w:p>
      <w:pPr>
        <w:pStyle w:val="Normal"/>
        <w:jc w:val="both"/>
        <w:rPr>
          <w:color w:val="000000"/>
          <w:sz w:val="24"/>
        </w:rPr>
      </w:pPr>
      <w:r>
        <w:rPr>
          <w:color w:val="000000"/>
          <w:sz w:val="24"/>
        </w:rPr>
        <w:t>Il teste indica il luogo ove si trovava</w:t>
      </w:r>
    </w:p>
    <w:p>
      <w:pPr>
        <w:pStyle w:val="Normal"/>
        <w:jc w:val="both"/>
        <w:rPr>
          <w:color w:val="000000"/>
          <w:sz w:val="24"/>
        </w:rPr>
      </w:pPr>
      <w:r>
        <w:rPr>
          <w:color w:val="000000"/>
          <w:sz w:val="24"/>
        </w:rPr>
        <w:t>Si produce la piantina.</w:t>
      </w:r>
    </w:p>
    <w:p>
      <w:pPr>
        <w:pStyle w:val="Normal"/>
        <w:tabs>
          <w:tab w:val="clear" w:pos="720"/>
          <w:tab w:val="left" w:pos="6804" w:leader="none"/>
        </w:tabs>
        <w:jc w:val="both"/>
        <w:rPr>
          <w:color w:val="000000"/>
          <w:sz w:val="24"/>
        </w:rPr>
      </w:pPr>
      <w:r>
        <w:rPr>
          <w:color w:val="000000"/>
          <w:sz w:val="24"/>
        </w:rPr>
        <w:t>Adr. P.M.: dopo un po’è arrivato un poliziotto in borghese e ci ha chiesto di scendere. Tanya scese prima di me. A metà scala c’era un poliziotto in borghese che l’ha picchiata sulla coscia. Quando scesi io il poliziotto non mi picchiò. Il poliziotto in borghese non aveva la divisa, ma una giacchetta con scritto sopra polizia. Giunto al piano terra vidi che tutti i computer erano rotti. Prima dell’irruzione della polizia li avevo visti non rotti. Ho visto le persone fortemente impressionate. Erano ferite alla testa e sanguinavano. Era una situazione paurosa  e delle persone piangevano per la paura. Poi arrivarono i soccorritori ma erano pochissimi. Non ho visto nessun poliziotto che si preoccupava della condizione dei feriti. La polizia ha cominciato a perquisire gli zaini. L’hanno fatto a caso. Vidi un poliziotto estrarre una pellicola da una macchina fotografica. Notai che molti poliziotti avevano un fazzoletto davanti alla bocca. Vidi dei poliziotti in giacca e cravatta, li vidi solo in palestra. Non avevano neppure la pettorina con scritta polizia. Non ho potuto osservare bene cosa facessero, stavano accanto agli altri poliziotti. Poi cominciarono a portare fuori le persone dalla scuola. Mi misero delle manette di plastica per portarmi fuori dalla scuola. Non c’era posto per me in una macchina di polizia. Allora mi riportarono dentro. Non ci fu detto che eravamo stati arrestai. Non mi è stato detto per quale motivo dovevo salire sull’auto della polizia, né dove saremmo finiti.</w:t>
      </w:r>
    </w:p>
    <w:p>
      <w:pPr>
        <w:pStyle w:val="Normal"/>
        <w:tabs>
          <w:tab w:val="clear" w:pos="720"/>
          <w:tab w:val="left" w:pos="6804" w:leader="none"/>
        </w:tabs>
        <w:jc w:val="both"/>
        <w:rPr>
          <w:color w:val="000000"/>
          <w:sz w:val="24"/>
        </w:rPr>
      </w:pPr>
      <w:r>
        <w:rPr>
          <w:color w:val="000000"/>
          <w:sz w:val="24"/>
        </w:rPr>
        <w:t>Viene rammostrato filmato 177.5 parte 19</w:t>
      </w:r>
    </w:p>
    <w:p>
      <w:pPr>
        <w:pStyle w:val="Normal"/>
        <w:tabs>
          <w:tab w:val="clear" w:pos="720"/>
          <w:tab w:val="left" w:pos="6804" w:leader="none"/>
        </w:tabs>
        <w:jc w:val="both"/>
        <w:rPr>
          <w:color w:val="000000"/>
          <w:sz w:val="24"/>
        </w:rPr>
      </w:pPr>
      <w:r>
        <w:rPr>
          <w:color w:val="000000"/>
          <w:sz w:val="24"/>
        </w:rPr>
        <w:t xml:space="preserve">Il teste dichiara: mi riconosco, indosso un t-shirt rosso, davanti a me passa Tanya. </w:t>
      </w:r>
    </w:p>
    <w:p>
      <w:pPr>
        <w:pStyle w:val="Normal"/>
        <w:tabs>
          <w:tab w:val="clear" w:pos="720"/>
          <w:tab w:val="left" w:pos="6804" w:leader="none"/>
        </w:tabs>
        <w:jc w:val="both"/>
        <w:rPr>
          <w:color w:val="000000"/>
          <w:sz w:val="24"/>
        </w:rPr>
      </w:pPr>
      <w:r>
        <w:rPr>
          <w:color w:val="000000"/>
          <w:sz w:val="24"/>
        </w:rPr>
        <w:t xml:space="preserve">Adr. P.M.: penso che fosse la seconda volta in cui mi portavano sulla macchina della polizia. </w:t>
      </w:r>
    </w:p>
    <w:p>
      <w:pPr>
        <w:pStyle w:val="Normal"/>
        <w:tabs>
          <w:tab w:val="clear" w:pos="720"/>
          <w:tab w:val="left" w:pos="6804" w:leader="none"/>
        </w:tabs>
        <w:jc w:val="both"/>
        <w:rPr>
          <w:color w:val="000000"/>
          <w:sz w:val="24"/>
        </w:rPr>
      </w:pPr>
      <w:r>
        <w:rPr>
          <w:color w:val="000000"/>
          <w:sz w:val="24"/>
        </w:rPr>
        <w:t xml:space="preserve">Degli oggetti che sono rimasti a scuola non più saputo niente. Più tardi ho riavuto lo zaino dall’Italia. Non ho più riavuto tutto. </w:t>
      </w:r>
    </w:p>
    <w:p>
      <w:pPr>
        <w:pStyle w:val="Normal"/>
        <w:tabs>
          <w:tab w:val="clear" w:pos="720"/>
          <w:tab w:val="left" w:pos="6804" w:leader="none"/>
        </w:tabs>
        <w:jc w:val="both"/>
        <w:rPr>
          <w:color w:val="000000"/>
          <w:sz w:val="24"/>
        </w:rPr>
      </w:pPr>
      <w:r>
        <w:rPr>
          <w:color w:val="000000"/>
          <w:sz w:val="24"/>
        </w:rPr>
      </w:r>
    </w:p>
    <w:p>
      <w:pPr>
        <w:pStyle w:val="Normal"/>
        <w:tabs>
          <w:tab w:val="clear" w:pos="720"/>
          <w:tab w:val="left" w:pos="6804" w:leader="none"/>
        </w:tabs>
        <w:jc w:val="both"/>
        <w:rPr>
          <w:color w:val="000000"/>
          <w:sz w:val="24"/>
        </w:rPr>
      </w:pPr>
      <w:r>
        <w:rPr>
          <w:color w:val="000000"/>
          <w:sz w:val="24"/>
        </w:rPr>
        <w:t xml:space="preserve">Adr. Avv. Guiglia: non sono stato informato del diritto di farmi assistere da un avvocato. Ho avuto molta paura per molto tempo nei confronti dlle persone in divisa. Sono stato espulso dall’Italia. </w:t>
      </w:r>
    </w:p>
    <w:p>
      <w:pPr>
        <w:pStyle w:val="Normal"/>
        <w:tabs>
          <w:tab w:val="clear" w:pos="720"/>
          <w:tab w:val="left" w:pos="6804" w:leader="none"/>
        </w:tabs>
        <w:jc w:val="both"/>
        <w:rPr>
          <w:color w:val="000000"/>
          <w:sz w:val="24"/>
        </w:rPr>
      </w:pPr>
      <w:r>
        <w:rPr>
          <w:color w:val="000000"/>
          <w:sz w:val="24"/>
        </w:rPr>
        <w:t xml:space="preserve">Adr. Avv. Passeggi: ero con Tanya Weisse all’arrivo della polizia. Non ha fatto resistenza alla polizia; è stata colpita lungo le scale. </w:t>
      </w:r>
    </w:p>
    <w:p>
      <w:pPr>
        <w:pStyle w:val="Normal"/>
        <w:tabs>
          <w:tab w:val="clear" w:pos="720"/>
          <w:tab w:val="left" w:pos="6804" w:leader="none"/>
        </w:tabs>
        <w:jc w:val="both"/>
        <w:rPr>
          <w:color w:val="000000"/>
          <w:sz w:val="24"/>
        </w:rPr>
      </w:pPr>
      <w:r>
        <w:rPr>
          <w:color w:val="000000"/>
          <w:sz w:val="24"/>
        </w:rPr>
      </w:r>
    </w:p>
    <w:p>
      <w:pPr>
        <w:pStyle w:val="Normal"/>
        <w:tabs>
          <w:tab w:val="clear" w:pos="720"/>
          <w:tab w:val="left" w:pos="6804" w:leader="none"/>
        </w:tabs>
        <w:jc w:val="both"/>
        <w:rPr>
          <w:color w:val="000000"/>
          <w:sz w:val="24"/>
        </w:rPr>
      </w:pPr>
      <w:r>
        <w:rPr>
          <w:color w:val="000000"/>
          <w:sz w:val="24"/>
        </w:rPr>
        <w:t xml:space="preserve">Adr. Avv. Romanelli: Le percosse le ho viste dare al primo piano. </w:t>
      </w:r>
    </w:p>
    <w:p>
      <w:pPr>
        <w:pStyle w:val="Normal"/>
        <w:tabs>
          <w:tab w:val="clear" w:pos="720"/>
          <w:tab w:val="left" w:pos="6804" w:leader="none"/>
        </w:tabs>
        <w:jc w:val="both"/>
        <w:rPr>
          <w:color w:val="000000"/>
          <w:sz w:val="24"/>
        </w:rPr>
      </w:pPr>
      <w:r>
        <w:rPr>
          <w:color w:val="000000"/>
          <w:sz w:val="24"/>
        </w:rPr>
        <w:t xml:space="preserve">L’Avv. Romanelli contesta che in sede di convalida dell’arresto dichiara che era al piano terreno quando la polizia colpiva. Il teste dichiara: nella scuola vi erano dei lavori, ed io non ero sicuro di poter dire che eravamo andati al primo piano e allora dissi che eravamo al pianterreno, ma in realtà eravamo al primo piano. </w:t>
      </w:r>
    </w:p>
    <w:p>
      <w:pPr>
        <w:pStyle w:val="Normal"/>
        <w:tabs>
          <w:tab w:val="clear" w:pos="720"/>
          <w:tab w:val="left" w:pos="6804" w:leader="none"/>
        </w:tabs>
        <w:jc w:val="both"/>
        <w:rPr>
          <w:color w:val="000000"/>
          <w:sz w:val="24"/>
        </w:rPr>
      </w:pPr>
      <w:r>
        <w:rPr>
          <w:color w:val="000000"/>
          <w:sz w:val="24"/>
        </w:rPr>
        <w:t>Vengono rammostrate foto B2 B3 e D2</w:t>
      </w:r>
    </w:p>
    <w:p>
      <w:pPr>
        <w:pStyle w:val="Normal"/>
        <w:tabs>
          <w:tab w:val="clear" w:pos="720"/>
          <w:tab w:val="left" w:pos="6804" w:leader="none"/>
        </w:tabs>
        <w:jc w:val="both"/>
        <w:rPr>
          <w:color w:val="000000"/>
          <w:sz w:val="24"/>
        </w:rPr>
      </w:pPr>
      <w:r>
        <w:rPr>
          <w:color w:val="000000"/>
          <w:sz w:val="24"/>
        </w:rPr>
        <w:t xml:space="preserve">Il teste dichiara: non posso essere certo che la divisa raffigurata sia quella che indossavano i poliziotti quella sera, perché qui c’è una cintura bianca e io non sono sicuro che fosse bianca la cintura. </w:t>
      </w:r>
    </w:p>
    <w:p>
      <w:pPr>
        <w:pStyle w:val="Normal"/>
        <w:tabs>
          <w:tab w:val="clear" w:pos="720"/>
          <w:tab w:val="left" w:pos="6804" w:leader="none"/>
        </w:tabs>
        <w:jc w:val="both"/>
        <w:rPr>
          <w:color w:val="000000"/>
          <w:sz w:val="24"/>
        </w:rPr>
      </w:pPr>
      <w:r>
        <w:rPr>
          <w:color w:val="000000"/>
          <w:sz w:val="24"/>
        </w:rPr>
        <w:t xml:space="preserve">L’Avv. Romanelli contesta che in sede di rogatoria disse che era sicuro le foto B2 e B3 erano quelle che aveva visto quella sera. Il teste dichiara: ho detto che sono in dubbio. </w:t>
      </w:r>
    </w:p>
    <w:p>
      <w:pPr>
        <w:pStyle w:val="Normal"/>
        <w:tabs>
          <w:tab w:val="clear" w:pos="720"/>
          <w:tab w:val="left" w:pos="6804" w:leader="none"/>
        </w:tabs>
        <w:jc w:val="both"/>
        <w:rPr>
          <w:color w:val="000000"/>
          <w:sz w:val="24"/>
        </w:rPr>
      </w:pPr>
      <w:r>
        <w:rPr>
          <w:color w:val="000000"/>
          <w:sz w:val="24"/>
        </w:rPr>
        <w:t xml:space="preserve">La divisa della foto D2 non l’ho vista a scuola, forse l’ho vista in giro in quei giorni per le strade. </w:t>
      </w:r>
    </w:p>
    <w:p>
      <w:pPr>
        <w:pStyle w:val="Normal"/>
        <w:tabs>
          <w:tab w:val="clear" w:pos="720"/>
          <w:tab w:val="left" w:pos="6804" w:leader="none"/>
        </w:tabs>
        <w:jc w:val="both"/>
        <w:rPr>
          <w:color w:val="000000"/>
          <w:sz w:val="24"/>
        </w:rPr>
      </w:pPr>
      <w:r>
        <w:rPr>
          <w:color w:val="000000"/>
          <w:sz w:val="24"/>
        </w:rPr>
      </w:r>
    </w:p>
    <w:p>
      <w:pPr>
        <w:pStyle w:val="Normal"/>
        <w:tabs>
          <w:tab w:val="clear" w:pos="720"/>
          <w:tab w:val="left" w:pos="6804" w:leader="none"/>
        </w:tabs>
        <w:jc w:val="both"/>
        <w:rPr>
          <w:color w:val="000000"/>
          <w:sz w:val="24"/>
        </w:rPr>
      </w:pPr>
      <w:r>
        <w:rPr>
          <w:color w:val="000000"/>
          <w:sz w:val="24"/>
        </w:rPr>
      </w:r>
    </w:p>
    <w:p>
      <w:pPr>
        <w:pStyle w:val="Normal"/>
        <w:tabs>
          <w:tab w:val="clear" w:pos="720"/>
          <w:tab w:val="left" w:pos="6804" w:leader="none"/>
        </w:tabs>
        <w:jc w:val="both"/>
        <w:rPr>
          <w:color w:val="000000"/>
          <w:sz w:val="24"/>
        </w:rPr>
      </w:pPr>
      <w:r>
        <w:rPr>
          <w:color w:val="000000"/>
          <w:sz w:val="24"/>
        </w:rPr>
        <w:t xml:space="preserve">Il Presidente dà lettura di decreto di pagamento per l’onorario dell’interprete e le parti presenti rinunciano alla notifica e ai termini per l’opposizion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PC richiesto da PM </w:t>
      </w:r>
      <w:r>
        <w:rPr>
          <w:b/>
          <w:sz w:val="24"/>
        </w:rPr>
        <w:t>SCALA ROBERTA</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 teste vengono forniti gli avvisi ex art. 197 bis c.p.p.</w:t>
      </w:r>
    </w:p>
    <w:p>
      <w:pPr>
        <w:pStyle w:val="Normal"/>
        <w:jc w:val="both"/>
        <w:rPr>
          <w:b/>
          <w:b/>
          <w:sz w:val="24"/>
        </w:rPr>
      </w:pPr>
      <w:r>
        <w:rPr>
          <w:b/>
          <w:sz w:val="24"/>
        </w:rPr>
        <w:t xml:space="preserve">Si dà atto che il teste è assistito dall’avv. Sandr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SCALA ROBERTA </w:t>
      </w:r>
    </w:p>
    <w:p>
      <w:pPr>
        <w:pStyle w:val="Normal"/>
        <w:jc w:val="both"/>
        <w:rPr>
          <w:b/>
          <w:b/>
          <w:sz w:val="24"/>
        </w:rPr>
      </w:pPr>
      <w:r>
        <w:rPr>
          <w:b/>
          <w:sz w:val="24"/>
        </w:rPr>
      </w:r>
    </w:p>
    <w:p>
      <w:pPr>
        <w:pStyle w:val="Normal"/>
        <w:jc w:val="both"/>
        <w:rPr>
          <w:sz w:val="24"/>
        </w:rPr>
      </w:pPr>
      <w:r>
        <w:rPr>
          <w:sz w:val="24"/>
        </w:rPr>
        <w:t>e sono nato/a a  Campino Veronese  il 19/11/74</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P.M.: ero  a Genova col mio ragazzo Tomelleri Enrico. Ci consigliarono la scuola, perché era un posto sicu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iene rammostrata la foto n. 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P.M.: eravamo sul fondo dell’aula. Nel cortile c’era qualcuno, ma non ricordo bene perché non stavo bene, ci saranno state una quindicina di persone nella palestra. C’erano delle postazioni di computer. Siamo arrivati lì verso le nove. Verso le dieci e mezza siamo andati a fare una telefonata in una cabina telefonica. Siamo quindi usciti. La situazione era tranquilla. Non ho visto il passaggio di pattuglie. Tornai a scuola e mi misi a dormire. Mi svegliò il rumore di gente che si muoveva nella palestra. Chiesi cosa stesse succedendo e delle persone dissero “police”; mi vestii e presi la carta d’identità. Poi sentii dei rumori provenienti da fuori ed entrò un poliziotto scagliarsi contro le persone che dormivano nei sacchi a pelo. Non avevo fatto in tempo a mettermi gli occhiali e quindi non vedevo bene. Però vidi che si scagliava sui sacchi a pelo e li colpiva col manganello. Sentii delle urla. Poi arrivò un altro poliziotto voto, e mi colpì col manganello. Io ero seduta con le braccia alzate e con le mani in alto; tenevo la carte d’identità in mano e dicevo che ero italiana e in regola ma mi colpì. Il mio ragazzo Enrico li guardò ma uno gli disse di non guardarli e gli tirò una sedia che lo colpì allo zigomo. Quindi stavamo tutti con gli sguardi bassi. Ci dissero di stare zitti e ci dissero “bastar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vevano la divisa blu della polizia , i caschi, le bandane fino agli occhi e la cin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Ci fecero stare con le mani alzate e ci facevano guardare per terra. Vedevo sangue ovunque, c’erano persone ferite. Poi arrivarono altre persone, probabilmente condotte dal piano di sopra. Ricordo un ragazzo nel sacco a pelo che non riusciva a muoversi. Ricordo un poliziotto che disse “nessuno sa che noi siamo qua, adesso vi finiamo”. Ebbi molta paura. Confermo che c’erano delle persone con una pettorina con la scritta “polizia”. Vidi gli zaini rovesciati, fra i quali il mio, e vidi che prendevano l macchine fotografiche, ma non ricordo se le aprivano o 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oi arrivarono degli infermieri, e successivamente un medico. Si chiamava Paolo. Ha curato tutti quelli che c’erano. Noi siamo stati tra gli ultimi ad uscire. Ricordo che ad un tratto chiesi le mie scarpe, ma il dottore mi disse di aspettare che si calmassero i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essuno mi disse che ero in stato di arresto. Mi portarono a Bolzaneto la domenica,e  il lunedì pomeriggio al carcere di Voghera, ma nessuno mi ha mai detto che ero in stato di arresto né mi dissochi potevo essere assistita da un leg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engono rammostrate foto raffiguranti oggetti sequestrati, rep. 120, foto nn. 56, 55, 54, 53, 46 e 4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P.M.: non ho mai visto nella scuola gli oggetti raffigurati nelle foto. Non ho visto nessuno reagire in maniera attiva all’ingresso de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Avv. Sandra: i lividi sono rimasti per molto tempo, e mi sono anche sottoposta a tre sedute psicologiche. Ho delle ripercussioni psicologiche ancora oggi. È stato uno dei momenti più neri della mia v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Avv. Guiglia: non ho mai visto nessuno lanciare zaini fuori dalla fin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Avv. Bigliazzi: quando gli zaini venivano svuotati il contenuto non veniva differenzi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Avv. Romanelli: ho sporto querela nel verbale di interrogatorio. Ho allegato le certificazioni dell’ospedale di Sampierdare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Durante l’interrogatorio davanti al dr. Pinto nell’agosto del 2001 mi sono state fate vedere delle divise. Avevo riconosciuto qualcosa che secondo la mia capacità di distinguere le divise era simile a quella che indossavano i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iene rammostrata  foto B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teste dichiara; la riconos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produce cd contenente le foto rammostrate nell’udienza 1/2/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 questo punto il Tribunale rinvia al 22 febbraio 2006 h. 9.30 per l’audizione dei testi che saranno citati da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pPr>
      <w:r>
        <w:rPr/>
        <w:t>Chiuso alle ore 13.10</w:t>
      </w:r>
    </w:p>
    <w:p>
      <w:pPr>
        <w:pStyle w:val="Normal"/>
        <w:rPr/>
      </w:pPr>
      <w:r>
        <w:rPr/>
      </w:r>
    </w:p>
    <w:p>
      <w:pPr>
        <w:pStyle w:val="Normal"/>
        <w:rPr/>
      </w:pPr>
      <w:r>
        <w:rPr/>
      </w:r>
    </w:p>
    <w:p>
      <w:pPr>
        <w:pStyle w:val="Normal"/>
        <w:rPr/>
      </w:pPr>
      <w:r>
        <w:rPr/>
        <w:tab/>
        <w:t>IL CANCELLIERE</w:t>
        <w:tab/>
        <w:tab/>
        <w:tab/>
        <w:tab/>
        <w:tab/>
        <w:tab/>
        <w:tab/>
        <w:t>IL PRESIDENTE</w:t>
      </w:r>
    </w:p>
    <w:p>
      <w:pPr>
        <w:pStyle w:val="Normal"/>
        <w:rPr/>
      </w:pPr>
      <w:r>
        <w:rPr/>
        <w:t xml:space="preserve">             </w:t>
      </w:r>
      <w:r>
        <w:rPr/>
        <w:t>Alessandro DI MAIO</w:t>
        <w:tab/>
        <w:tab/>
        <w:tab/>
        <w:tab/>
        <w:tab/>
        <w:tab/>
        <w:t xml:space="preserve">           Dr. Gabrio  BARONE</w:t>
      </w:r>
    </w:p>
    <w:p>
      <w:pPr>
        <w:pStyle w:val="Normal"/>
        <w:rPr/>
      </w:pPr>
      <w:r>
        <w:rPr/>
      </w:r>
    </w:p>
    <w:p>
      <w:pPr>
        <w:pStyle w:val="Normal"/>
        <w:widowControl w:val="false"/>
        <w:tabs>
          <w:tab w:val="clear" w:pos="720"/>
          <w:tab w:val="left" w:pos="226" w:leader="none"/>
        </w:tabs>
        <w:autoSpaceDE w:val="false"/>
        <w:spacing w:before="19" w:after="0"/>
        <w:rPr>
          <w:color w:val="000000"/>
          <w:sz w:val="23"/>
        </w:rPr>
      </w:pPr>
      <w:r>
        <w:rPr>
          <w:color w:val="000000"/>
          <w:sz w:val="23"/>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22:00Z</dcterms:created>
  <dc:creator>Tribunale di Genova</dc:creator>
  <dc:description/>
  <dc:language>en-US</dc:language>
  <cp:lastModifiedBy>dimaio</cp:lastModifiedBy>
  <cp:lastPrinted>2006-02-16T13:37:00Z</cp:lastPrinted>
  <dcterms:modified xsi:type="dcterms:W3CDTF">2006-02-17T07:25:00Z</dcterms:modified>
  <cp:revision>6</cp:revision>
  <dc:subject/>
  <dc:title>N</dc:title>
</cp:coreProperties>
</file>